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33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hd w:fill="FFFFFF" w:val="clear"/>
              <w:ind w:left="459" w:right="-5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ложение № 3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left="459" w:right="-5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hd w:fill="FFFFFF" w:val="clear"/>
              <w:ind w:left="459" w:right="-5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 решению городского Совета </w:t>
            </w:r>
          </w:p>
          <w:p>
            <w:pPr>
              <w:pStyle w:val="Normal"/>
              <w:shd w:fill="FFFFFF" w:val="clear"/>
              <w:ind w:left="459" w:right="-5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епутатов Калининграда  </w:t>
            </w:r>
          </w:p>
          <w:p>
            <w:pPr>
              <w:pStyle w:val="Normal"/>
              <w:shd w:fill="FFFFFF" w:val="clear"/>
              <w:ind w:left="459" w:right="-55" w:hanging="0"/>
              <w:jc w:val="right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</w:rPr>
              <w:t xml:space="preserve">от </w:t>
            </w:r>
            <w:r>
              <w:rPr>
                <w:b/>
                <w:sz w:val="23"/>
                <w:szCs w:val="23"/>
                <w:lang w:val="en-US"/>
              </w:rPr>
              <w:t>_______</w:t>
            </w:r>
            <w:r>
              <w:rPr>
                <w:b/>
                <w:sz w:val="23"/>
                <w:szCs w:val="23"/>
              </w:rPr>
              <w:t>201</w:t>
            </w:r>
            <w:r>
              <w:rPr>
                <w:b/>
                <w:sz w:val="23"/>
                <w:szCs w:val="23"/>
                <w:lang w:val="en-US"/>
              </w:rPr>
              <w:t>9</w:t>
            </w:r>
            <w:r>
              <w:rPr>
                <w:b/>
                <w:sz w:val="23"/>
                <w:szCs w:val="23"/>
              </w:rPr>
              <w:t xml:space="preserve"> № </w:t>
            </w:r>
            <w:r>
              <w:rPr>
                <w:b/>
                <w:sz w:val="23"/>
                <w:szCs w:val="23"/>
                <w:lang w:val="en-US"/>
              </w:rPr>
              <w:t>_____</w:t>
            </w:r>
          </w:p>
          <w:p>
            <w:pPr>
              <w:pStyle w:val="Normal"/>
              <w:shd w:fill="FFFFFF" w:val="clear"/>
              <w:ind w:left="459" w:right="-55" w:hanging="0"/>
              <w:jc w:val="right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left="459" w:right="-55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>и коды главных администраторов доходов бюджета городского округа «Город Калининград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2552"/>
        <w:gridCol w:w="391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Наименование главного администратора доходов бюджета городского округа «Город Калинингра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Код классификации доходов бюджета</w:t>
            </w:r>
          </w:p>
        </w:tc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/>
              <w:t>Наименование кода доходов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доходов</w:t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64" w:hanging="0"/>
              <w:rPr/>
            </w:pPr>
            <w:r>
              <w:rPr>
                <w:bCs/>
              </w:rPr>
              <w:t>Комитет экономики и финансов администрац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3 02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5 02040 04 001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основной платеж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5 02040 04 002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пен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0701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0709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202 20041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25519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202 27112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202 29999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202 30024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202 30027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202 3512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202 3593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202 39999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 45393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07 0405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08 0400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19 6001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>
                <w:bCs/>
              </w:rPr>
            </w:pPr>
            <w:r>
              <w:rPr>
                <w:bCs/>
              </w:rPr>
              <w:t>Комитет муниципального имущества и земельных ресурсов администрац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1 01040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1 05012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1 05024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1 05034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1 05312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1 05324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1 07014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1 09044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1 09044 04 0001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 жилого помещения)</w:t>
            </w:r>
          </w:p>
        </w:tc>
      </w:tr>
      <w:tr>
        <w:trPr>
          <w:trHeight w:val="5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3 02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5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4 01040 04 0000 4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4 02042 04 0000 4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4 02042 04 0000 4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4 06012 04 0000 4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4 06024 04 0000 4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4 06312 04 0000 4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4 06324 04 0000 4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6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4 13040 04 0000 4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5 02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плата за размещение объектов на опорах наружного освещения)</w:t>
            </w:r>
          </w:p>
        </w:tc>
      </w:tr>
      <w:tr>
        <w:trPr>
          <w:trHeight w:val="6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5 02040 04 0002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 (плата за пользование торговым местом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0701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0709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1003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10032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1006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1008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5040 04 0001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Комитет городского хозяйства администрац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2 04041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городских округов, в части платы по договору купли-продажи лесных насажд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2 04042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городских округов, в части арендной пла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3 01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3 02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5 02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компенсационная стоимость за снос зеленых наса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0701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0709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1006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1008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1010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07 0405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18 0401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18 0403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Администрация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08 07150 01 1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1 09044 04 0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3 01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3 02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0701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0709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1010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18 0401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Федеральная служба по надзору в сфере природо-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2 01010 01 6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2 01030 01 6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2 01041 01 6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2 01042 01 6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2 01070 01 6000 1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07090 04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1103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1105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Федеральное агентство по рыболов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6 07090 04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6 1103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0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6 11050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Федеральное казначе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3 02231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3 02241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3 02251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3 02261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Министерство природных ресурсов и экологии Калинингра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6 0709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>
                <w:bCs/>
              </w:rPr>
              <w:t xml:space="preserve">Комитет </w:t>
            </w:r>
            <w:r>
              <w:rPr/>
              <w:t>территориального развития и строительства</w:t>
            </w:r>
            <w:r>
              <w:rPr>
                <w:bCs/>
              </w:rPr>
              <w:t xml:space="preserve"> администрац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3 02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0701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0709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1003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10032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1006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1008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5040 04 0001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неналоговые доходы бюджетов городских округов (реализация права развития застроенных территорий через аукцион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>
                <w:bCs/>
              </w:rPr>
            </w:pPr>
            <w:r>
              <w:rPr>
                <w:bCs/>
              </w:rPr>
              <w:t>Федеральная налоговая служ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1 02010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1 02030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5 01011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5 01021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5 01050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5 02010 02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5 02020 02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5 03010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5 04010 02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6 01020 04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6 02010 02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6 02020 02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входящему в Единую систему газоснаб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6 06032 04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6 06042 04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8 03010 01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9 04052 04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9 07012 04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9 07032 04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9 07052 04 0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Городской Совет депутатов Калининг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3 02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0701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0709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1006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1008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Избирательная комиссия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0701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0709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1006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1008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5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Контрольно-счетная палата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0701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0709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1006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1008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Комитет по социальной политике администрации городского округа</w:t>
            </w:r>
          </w:p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3 02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5 0204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нестационарные объекты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0701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0709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1003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1006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1008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1010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07 0405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18 0401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18 0402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18 0403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Комитет муниципального контроля администрац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3 02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6 0701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6 0709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6 1006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6 1008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Комитет развития дорожно-транспортной инфраструктуры администрац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08 07173 01 1000 1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3 02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3 02994 04 001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 (проездные билеты льготным категориям граждан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5 02040 04 0001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маршрутные карты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6 0701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6 0709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6 10032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6 1006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6 10062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1008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10082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207 0401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по образованию администрац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3 02994 04 0000 1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0701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0709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6 1006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10081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 10100 04 0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07 0405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18 0401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18 0402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8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center"/>
              <w:rPr/>
            </w:pPr>
            <w:r>
              <w:rPr/>
              <w:t>218 04030 04 0000 1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Центральный банк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/>
              <w:t>9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 10123 01 6000 1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rminfo">
    <w:name w:val="forminfo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23:00Z</dcterms:created>
  <dc:creator>f335ln</dc:creator>
  <dc:description/>
  <cp:keywords/>
  <dc:language>en-US</dc:language>
  <cp:lastModifiedBy>Мишина Светлана Вячеславовна</cp:lastModifiedBy>
  <cp:lastPrinted>2019-10-25T09:54:00Z</cp:lastPrinted>
  <dcterms:modified xsi:type="dcterms:W3CDTF">2019-10-25T07:54:00Z</dcterms:modified>
  <cp:revision>19</cp:revision>
  <dc:subject/>
  <dc:title>Приложение №</dc:title>
</cp:coreProperties>
</file>